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805969744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06781317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2081353798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41611370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